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032500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044448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84588289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